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5.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ечень медицинских организаций, финансирование которых осуществляется по полному подушевому нормативу на 2019 год.</w:t>
      </w:r>
    </w:p>
    <w:p>
      <w:pPr>
        <w:pStyle w:val="Style20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98"/>
      </w:tblGrid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Противотуберкулезный диспансер Калининградской области»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«Советский противотуберкулезный диспансер»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Психиатрическая больница Калининградской области №1»</w:t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Психиатрическая больница Калининградской области №2»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Психиатрическая больница Калининградской области №4»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«Инфекционная больница Калининградской области» 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 «Наркологический диспансер Калининградской области»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специализированных видов медицинской помощи КО"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05:00Z</dcterms:created>
  <dc:creator>Customer</dc:creator>
  <dc:description/>
  <cp:keywords/>
  <dc:language>en-US</dc:language>
  <cp:lastModifiedBy>mod5</cp:lastModifiedBy>
  <cp:lastPrinted>2018-12-27T14:20:00Z</cp:lastPrinted>
  <dcterms:modified xsi:type="dcterms:W3CDTF">2019-10-07T13:44:00Z</dcterms:modified>
  <cp:revision>3</cp:revision>
  <dc:subject/>
  <dc:title>№ пп</dc:title>
</cp:coreProperties>
</file>